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классное занятие «Злые волшебники в нашей жизн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сширить представление учащихся о пагубном влиянии вредных привычек и их последст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формировать знания детей о здоровом образе жиз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сширять знания детей о вреде курения, алкоголизма, наркоман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спитывать ответственное отношение к своему здоров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мпьютер, сенсорная доска, презентация в формате PowerPoint, сборник стихов Э.Мошковой «Хитрые старушки», раздаточный материал для работы в группах, цветные карандаши, к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уемая литератур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Э. Мошковская</w:t>
      </w:r>
      <w:r>
        <w:rPr>
          <w:rFonts w:cs="Times New Roman" w:ascii="Times New Roman" w:hAnsi="Times New Roman"/>
          <w:sz w:val="24"/>
          <w:szCs w:val="24"/>
        </w:rPr>
        <w:t xml:space="preserve"> Хитрые старушки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М: </w:t>
      </w:r>
      <w:r>
        <w:rPr>
          <w:rFonts w:cs="Times New Roman" w:ascii="Times New Roman" w:hAnsi="Times New Roman"/>
          <w:sz w:val="24"/>
          <w:szCs w:val="24"/>
          <w:lang w:val="en-US"/>
        </w:rPr>
        <w:t>Machaon</w:t>
      </w:r>
      <w:r>
        <w:rPr>
          <w:rFonts w:cs="Times New Roman" w:ascii="Times New Roman" w:hAnsi="Times New Roman"/>
          <w:sz w:val="24"/>
          <w:szCs w:val="24"/>
        </w:rPr>
        <w:t>, 2012. 80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. Лемяскина</w:t>
      </w:r>
      <w:r>
        <w:rPr>
          <w:rFonts w:cs="Times New Roman" w:ascii="Times New Roman" w:hAnsi="Times New Roman"/>
          <w:sz w:val="24"/>
          <w:szCs w:val="24"/>
        </w:rPr>
        <w:t xml:space="preserve"> Новые 135 уроков здоровья, или школа докторов природы (1-4 классы). ВАКО, 201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Сметанкин</w:t>
      </w:r>
      <w:r>
        <w:rPr>
          <w:rFonts w:cs="Times New Roman" w:ascii="Times New Roman" w:hAnsi="Times New Roman"/>
          <w:sz w:val="24"/>
          <w:szCs w:val="24"/>
        </w:rPr>
        <w:t xml:space="preserve"> Здоровье на 5+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СПб: ЗАО «Биосвязь», 2008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160 с.</w:t>
      </w:r>
    </w:p>
    <w:p>
      <w:pPr>
        <w:pStyle w:val="Normal"/>
        <w:spacing w:lineRule="auto" w:line="240" w:before="0" w:after="0"/>
        <w:ind w:left="28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оведения внеклассного занятия:</w:t>
      </w:r>
      <w:r>
        <w:rPr>
          <w:rFonts w:cs="Times New Roman" w:ascii="Times New Roman" w:hAnsi="Times New Roman"/>
          <w:sz w:val="24"/>
          <w:szCs w:val="24"/>
        </w:rPr>
        <w:t xml:space="preserve"> группов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и: </w:t>
      </w:r>
      <w:r>
        <w:rPr>
          <w:rFonts w:cs="Times New Roman" w:ascii="Times New Roman" w:hAnsi="Times New Roman"/>
          <w:sz w:val="24"/>
          <w:szCs w:val="24"/>
        </w:rPr>
        <w:t>учащиеся 4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рганизационный этап (эмоционально – положительный настрой на занятие, актуализация знаний, мотивационно – целевая установ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ветствие учащихс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лушайте стихотворение Э. Мошковой «Странные вещи со мной случаются»: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ит, что не знаю,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нятно почему,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езумно подражаю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м, детям и всему.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меются, 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меюсь.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рутся,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ерусь.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е делают уроки,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к этому стремлюсь.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рузьями следуя,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 чём не ведая,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ружкам по всем промчался,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в одном не задержался.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всё это надоело -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жать – пустое дело.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жие успехи, поступки большие,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я ни старался, не стали мои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о ли вы поддаётесь общему настроению или настроению своих друзей, родителей или кого-то другого? Расскажите об эт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понимаете слово «зависимость»? Давайте найдем в толковом словаре значение этого сло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– это подчиненность другим при отсутствии самостоятельности, свобод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его может зависеть человек? (от телевизора, компьютера, интересной игры, погоды, конфет, другого человека и т.д.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имер, надо делать уроки, а вы не можете пропустить фильм по телевизору; врач запретил есть шоколад, а вы не можете с собой справиться и съедаете тайком конфету </w:t>
        <w:br/>
        <w:t>и т. 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речисленными проблемами человек может справиться сам, воспитав свою во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сновной этап (постановка проблемной ситуац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лучается, что человек попадает в зависимость, от которой не может избавиться са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занятии мы узнаем о такой зависимости и попробуем найти способы, как можно избавиться от н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отправился в путешествие и посетим три страны. В каждой стране правят людьми злые волшебн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вая страна «Табакомания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ей правит злой волшебник Табак. Жители этой страны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маленькие жёлтые человечки с жёлтыми зубами и ногтями, дурным запахом изо рта. Они никогда не видели голубого неба и солнца, их закрывает густой табачный дым, они рано умирают и выглядят как маленькие старичк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расскажем жителям этой страны все, что мы знаем о курении и таба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1. Актуализация знаний. Выступление учащегос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человек курит, то табак медленно сгорает и образует дым. Дым состоит из множества вредных веществ, среди которых 30 – ядовитые, это – никотин, угарный газ и табачные смолы. Никотин отрицательно влияет на работу сердца – оно быстро изнашивается. Угарный газ затрудняет доступ кислорода в организм, а табачные смолы засоряют легкие. Ученые установили, что извлеченный из 5 сигарет никотин убивает кролика, а из 100 – лошад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2.Получение новых знаний. Выступление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ак – это однолетнее растение семейства пасленовых, в листьях которого содержится никотин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табак увидели участники экспедиции Христофора Колумба, наблюдавшие, как индейцы выпускали изо рта дым, который они втягивали из листьев, свёрнутых в трубки и зажженных на конце. такие трубки индейцы называли «сигаро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Европу табак был ввезен со второй экспедицией Колумба испанским монахом Романом Пано в 1496 г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4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560 году табак попал во Францию. Французский посол в Португалии подарил его Екатерине Медичи, которая страдала приступами головной боли (мигренью). По совету Нико королева измельчала табак и нюхала его. Действительно, это на некоторое время приносило ей облегчение, и в благодарность Жану Нико это целебное средство Екатерина Медичи стала называть никотин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оссию табак был завезён англичанами и немцами в начале XVII столет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степенно все народы пристрастились к курению. Произошло это потому, что в состав табака входят вещества, способные вызвать зависимость от 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3. Игра-тренинг «Продолжите предложение». Работа в группа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з вас по очереди продолжит фраз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мог воспользоваться вашим предложением – попробовать курить, Н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ая страна, в которую мы отправимся называется «Алкоголия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какой злой волшебник правит в этой стране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от какой зависимости страдают жители этой страны?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лось ли вам общаться с людьми, которые выпили много алкогольных напитков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дут себя такие люди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чувство они вызывают у вас, у окружающих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отмечать праздники без алкогольных напитков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расскажем жителям этой страны всё, что мы знаем об алког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1. Актуализация знаний. Выступление учащегос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коголь – это вещество, которое содержится в спиртных напитках (водке, вине, пиве и т. д.). Само название «алкоголь» происходит от арабского «аль-коголь», что означает «одурманивающий». В VI –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веках арабы научились получать спирт, с помощью которого стали изготавливать различные напитки, получившие впоследствии название алкогольных. Основой всех напитков является винный, или этиловый, спирт, который вызывает состояние опья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  <w:u w:val="single"/>
        </w:rPr>
        <w:t>Получение новых знаний. Выступление учител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уя с различными органами и системами организма человека, алкоголь становится активным участником обмена веществ, организм постепенно привыкает к алкоголю и требует его всё больше и больше. Отсутствие алкоголя вызывает ухудшение физического и психического состояния, которое проявляется в виде потребности напиться. Возникает зависимость от алкоголя, приводящая к болезни – алкоголизму. Так постепенно алкоголь опутывает ум и волю человека, а опутав – держит крепк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ь – это средство, которое способно человека разумного превратить в безрассудное существо. Разрушение личности у взрослого, злоупотребляющего алкоголем, происходит в среднем через 10 лет, в тоже время у ребёнка такие изменения происходят через 3-4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  <w:u w:val="single"/>
        </w:rPr>
        <w:t>Игра-тренинг «Продолжите  предложение». Работа в группа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общаюсь с человеком, зависимым от алкоголя, я чувствую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Третья страна, в которую мы отправимся это «Наркомания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какой зависимостью страдают люди, живущие в этой стране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расскажем жителям этой страны все, что мы знаем о наркоти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ктуализация знаний. Выступление учащегос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котики – это очень опасные для здоровья вещества. Выглядеть они могут очень привлекательно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в виде жвачек, таблеток, витаминов. А вот вылечиться от наркотической зависимости очень трудно. Чтобы избежать беды, важно соблюдать правила безопасного поведения при общении с посторонними людьми: взрослыми, подростками и ровесниками. Наркотики – это болезнь и гибель человека. Тот, кто распространяет наркотики, совершает преступлени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  <w:u w:val="single"/>
        </w:rPr>
        <w:t>Получение новых знаний. Выступление учител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ните! Не вступайте в разговор с незнакомыми людьми. Не садитесь в чужие машины. Не принимайте угощения у посторонних людей. Не нюхайте, не пробуйте незнакомых вещест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  <w:u w:val="single"/>
        </w:rPr>
        <w:t>Игра «Пирамида». Оздоровительная минутк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каждой группы выходят по одному человеку. Каждый из детей выбирает себе трех следующих и т. д. Игра закончится, когда за партами не останется ни одного учени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днять вас всех, потребовалось очень мало времени. Вот так же быстро табак, алкоголь и наркотики разрушают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й этап (работа в группах, проектирование и фиксация новых зна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ка проблемной ситуа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о решений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ждой стране растёт волшебное дерево. Оно имеет разные очертания справа и слева. На нём могут созреть любые плоды, которые вы любите, а может не вырасти ничего. Корн дерева – это ваши решения, а плоды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это результаты решений: сочный плод или сухая ветк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, вы решили, что всегда будете есть много сладкого, жирного, соленого, так как все это любите. Или не будете мыть руки перед едой. Тогда ваш выбор в левой части дерева, это один из засыхающих корней, который не может в полной мере обеспечить питательными веществами левую сторону ствола и кроны дерева – ветки здесь сухие и почти мертвые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принимаете решение рационально и разнообразно питаться, соблюдать правила гигиены, отказаться от вредных привычек, то ваш выбор – корень с правой части дерева, живой и наполненный соками. В итоге эта сторона дерева – ярко-зеленая, с красивыми здоровыми плод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в группах и анализ ситу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дите и напишите у «дерева решений», что выбираете вы и почем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ая группа рассказывает о своем решении и называет причины, по котором нужно отказаться от вредных привычек.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ет заменить эти вредные привычки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ься любым интересным и посильным делом (спортом, танцами, чтением) в котором вы сможете самореализо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Рефлек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8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хорошо…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увствую себя смелым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оржусь собой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Итог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9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думаю, что каждый из вас может гордиться собой, если научится самостоятельно мыслить и говорить НЕТ любым вредным привычка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6:14:00Z</dcterms:created>
  <dc:creator>Lena</dc:creator>
  <dc:description/>
  <cp:keywords/>
  <dc:language>en-US</dc:language>
  <cp:lastModifiedBy>Пользователь Windows</cp:lastModifiedBy>
  <dcterms:modified xsi:type="dcterms:W3CDTF">2017-03-30T18:08:00Z</dcterms:modified>
  <cp:revision>15</cp:revision>
  <dc:subject/>
  <dc:title/>
</cp:coreProperties>
</file>